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9RC+nxSIcCftFQP3724wTD21z9599mWIuCM+76ZuYw2y78tmIpvXocnZ4fO4z+ELLzjf9uY
1MzIPnpRbnpg+7H4Ot0fxDjrDx3imCN+Xjn/b5k2/JCOKSjl97O/z50yIP1ELuYTp0z0oY7W
HB6+j6zOXmhn3f/kRFx2FWTwUWD5zZRQJzn+rcZKtTQXPNTMBlha6b9khlM1OVjc1XrGLL9g
7aA8SkzQY2l1TKn6rA</vt:lpwstr>
  </property>
  <property fmtid="{D5CDD505-2E9C-101B-9397-08002B2CF9AE}" pid="3" name="_2015_ms_pID_7253431">
    <vt:lpwstr>qSdW0oTP6GS5QL8aRkAiq4wU/dCSMEFiQOPocyqe0O4H+uUiRBxxmu
9kmY+W7o1tkVbHkp8pFJe4PkvbDkHJR06pP4MWtn+g6GIng9/NB6+qK2HeogNecoGJNvToxY
VcoC6RvU4QP9IAhSOM243NMGUIQtLmd3/GdK0WczsyuI7CEJbNTHbzgnhfo+qdXI+wGY3Nf1
QjnfpURGVvUyAz3eRMTK1/JVaC04XGjcJluO</vt:lpwstr>
  </property>
  <property fmtid="{D5CDD505-2E9C-101B-9397-08002B2CF9AE}" pid="4" name="_2015_ms_pID_7253431_00">
    <vt:lpwstr>_2015_ms_pID_7253431</vt:lpwstr>
  </property>
  <property fmtid="{D5CDD505-2E9C-101B-9397-08002B2CF9AE}" pid="5" name="_2015_ms_pID_7253432">
    <vt:lpwstr>qf8AMZKNXqB3ugAEu0s9QJFXYlGhTPKn2a1H
ac/2l4ZS9IXDUagWKAYJ/vElRMoQMinVeEo8APL6LXmvDC3w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